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023-306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>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3. став 2. алинеја прва Одлуке о вршењу оснивачких права над Спортским привредним друштвом ''Раднички'' д.о.о. Крагујевац број 01-2482 од 24.јуна 2022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25.</w:t>
      </w:r>
      <w:r>
        <w:rPr>
          <w:rFonts w:cs="Arial" w:ascii="Arial" w:hAnsi="Arial"/>
          <w:sz w:val="22"/>
          <w:szCs w:val="22"/>
          <w:lang w:val="sr-RS"/>
        </w:rPr>
        <w:t xml:space="preserve">новембра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</w:t>
      </w:r>
      <w:r>
        <w:rPr>
          <w:rFonts w:cs="Arial" w:ascii="Arial" w:hAnsi="Arial"/>
          <w:sz w:val="22"/>
          <w:szCs w:val="22"/>
          <w:lang w:val="sr-RS"/>
        </w:rPr>
        <w:t>о измени Прави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унутрашњој организацији и систематизацији послова у Спортском привредном друштву ''Раднички''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01-3</w:t>
      </w:r>
      <w:r>
        <w:rPr>
          <w:rFonts w:cs="Arial" w:ascii="Arial" w:hAnsi="Arial"/>
          <w:sz w:val="22"/>
          <w:szCs w:val="22"/>
          <w:lang w:val="ru-RU"/>
        </w:rPr>
        <w:t>982</w:t>
      </w:r>
      <w:r>
        <w:rPr>
          <w:rFonts w:cs="Arial" w:ascii="Arial" w:hAnsi="Arial"/>
          <w:sz w:val="22"/>
          <w:szCs w:val="22"/>
          <w:lang w:val="sr-RS"/>
        </w:rPr>
        <w:t xml:space="preserve"> који је донео директо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 дана 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RS"/>
        </w:rPr>
        <w:t>. новембра 2022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. актима  и члана 23. став 2. алинеја прва  Одлуке о вршењу оснивачких права над Спортским привредним друштвом  ''Раднички'' д.о.о. Крагујевац број 01-2482 од 24.јуна 2022.године-пречишћен текст, који прописује да Градско веће даје сагласност на акт о унутрашњој организацији и систематизацији послова Друш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Спортск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привред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друштво  ''Раднички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на сагласност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измени Правилника о унутрашњој организацији и систематизацији послова у Спортском привредном друштву ''Раднички'' д.о.о. Крагујевац, број 01-3982 који је донео директор Спортског привредног друштва  ''Раднички'' д.о.о. Крагујевац, дана 16. новембра 2022.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3. став 2. алинеја прва Одлуке о вршењу оснивачких права над Спортским привредним друштвом ''Раднички'' д.о.о. Крагујевац број 01-2482 од 24.јуна 2022.године-пречишћен текст којом је утврђена обавеза надлежног органа оснивача, у овом  случају Градског већа, да да сагласност на акт о унутрашњој организацији и систематизацији послов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2"/>
          <w:szCs w:val="22"/>
        </w:rPr>
        <w:t>Републике Србије'' број 24/05, 61/05, 54/09, 32/13, 75/14, 13/17 - одлука УС, 113/17 и 95/18 - аутентично тумачење</w:t>
      </w:r>
      <w:r>
        <w:rPr>
          <w:rFonts w:cs="Arial" w:ascii="Arial" w:hAnsi="Arial"/>
          <w:sz w:val="22"/>
          <w:szCs w:val="22"/>
          <w:lang w:val="sr-RS"/>
        </w:rPr>
        <w:t>),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раг Стевовић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Slavica Neskovic</cp:lastModifiedBy>
  <cp:lastPrinted>2022-11-28T07:48:00Z</cp:lastPrinted>
  <dcterms:modified xsi:type="dcterms:W3CDTF">2022-11-28T06:48:00Z</dcterms:modified>
  <cp:revision>99</cp:revision>
  <dc:subject/>
  <dc:title/>
</cp:coreProperties>
</file>